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112730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5475010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241438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